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оптової та роздрібної торгівлі, з ремонту автотранспортних засобів і мотоциклі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wholesal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retai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de</w:t>
      </w:r>
      <w:r>
        <w:rPr>
          <w:bCs/>
          <w:i/>
          <w:caps/>
          <w:kern w:val="0"/>
          <w:sz w:val="40"/>
          <w:szCs w:val="40"/>
        </w:rPr>
        <w:t>,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pai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vehi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cy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84. Кількість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i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kern w:val="0"/>
          <w:sz w:val="20"/>
          <w:szCs w:val="16"/>
          <w:lang w:val="en-US" w:eastAsia="en-US"/>
        </w:rPr>
        <w:br/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612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5" w:before="2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5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0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89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110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73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25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9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9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54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bCs/>
                <w:kern w:val="0"/>
                <w:sz w:val="13"/>
                <w:szCs w:val="13"/>
                <w:lang w:val="ru-RU"/>
              </w:rPr>
            </w:pPr>
            <w:r>
              <w:rPr>
                <w:b/>
                <w:bCs/>
                <w:kern w:val="0"/>
                <w:sz w:val="13"/>
                <w:szCs w:val="13"/>
                <w:lang w:val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5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1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0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0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00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08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6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3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9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6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1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90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3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8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4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46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8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8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0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85. Кількість зайнятих працівників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mploy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5" w:before="2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0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en-US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3,</w:t>
            </w:r>
            <w:r>
              <w:rPr>
                <w:sz w:val="13"/>
                <w:szCs w:val="13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22,</w:t>
            </w:r>
            <w:r>
              <w:rPr>
                <w:sz w:val="13"/>
                <w:szCs w:val="13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16,</w:t>
            </w: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68,</w:t>
            </w: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1</w:t>
            </w:r>
            <w:r>
              <w:rPr>
                <w:sz w:val="13"/>
                <w:szCs w:val="13"/>
                <w:lang w:val="en-US"/>
              </w:rPr>
              <w:t>75</w:t>
            </w:r>
            <w:r>
              <w:rPr>
                <w:sz w:val="13"/>
                <w:szCs w:val="13"/>
                <w:lang w:val="ru-RU"/>
              </w:rPr>
              <w:t>,</w:t>
            </w:r>
            <w:r>
              <w:rPr>
                <w:sz w:val="13"/>
                <w:szCs w:val="13"/>
                <w:lang w:val="en-US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5" w:before="2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 w:before="2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/>
            </w:pPr>
            <w:r>
              <w:rPr>
                <w:sz w:val="13"/>
                <w:szCs w:val="13"/>
                <w:lang w:val="ru-RU"/>
              </w:rPr>
              <w:t>37,</w:t>
            </w: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exact" w:line="16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5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,8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</w:rPr>
        <w:t xml:space="preserve">2.86. Кількість найманих працівників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e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nterprise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siz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Wholesal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retail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trade</w:t>
      </w:r>
      <w:r>
        <w:rPr>
          <w:b/>
          <w:i/>
          <w:kern w:val="0"/>
          <w:sz w:val="20"/>
          <w:szCs w:val="16"/>
          <w:lang w:val="en-US" w:eastAsia="en-US"/>
        </w:rPr>
        <w:t xml:space="preserve">; </w:t>
      </w:r>
      <w:r>
        <w:rPr>
          <w:b/>
          <w:i/>
          <w:kern w:val="0"/>
          <w:sz w:val="20"/>
          <w:szCs w:val="16"/>
          <w:lang w:val="en-US" w:eastAsia="en-US"/>
        </w:rPr>
        <w:t>repai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of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vehicles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3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1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3"/>
                <w:szCs w:val="13"/>
              </w:rPr>
              <w:t>3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3"/>
                <w:szCs w:val="13"/>
              </w:rPr>
              <w:t>5</w:t>
            </w:r>
            <w:r>
              <w:rPr>
                <w:sz w:val="13"/>
                <w:szCs w:val="13"/>
                <w:lang w:val="en-US"/>
              </w:rPr>
              <w:t>2</w:t>
            </w:r>
            <w:r>
              <w:rPr>
                <w:sz w:val="13"/>
                <w:szCs w:val="13"/>
              </w:rPr>
              <w:t>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  <w:lang w:val="ru-RU"/>
              </w:rPr>
              <w:t>3,</w:t>
            </w:r>
            <w:r>
              <w:rPr>
                <w:sz w:val="13"/>
                <w:szCs w:val="13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  <w:lang w:val="ru-RU"/>
              </w:rPr>
              <w:t>35,</w:t>
            </w: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</w:rPr>
              <w:t>14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  <w:lang w:val="ru-RU"/>
              </w:rPr>
              <w:t>68,</w:t>
            </w: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3"/>
                <w:szCs w:val="13"/>
                <w:lang w:val="ru-RU"/>
              </w:rPr>
              <w:t>254,</w:t>
            </w:r>
            <w:r>
              <w:rPr>
                <w:sz w:val="13"/>
                <w:szCs w:val="13"/>
                <w:lang w:val="en-US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7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2.8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Оптова та роздрібна торгівля;</w:t>
        <w:br/>
        <w:t>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0"/>
        <w:gridCol w:w="831"/>
        <w:gridCol w:w="1460"/>
        <w:gridCol w:w="1461"/>
        <w:gridCol w:w="1462"/>
        <w:gridCol w:w="1460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2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3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3"/>
                <w:szCs w:val="13"/>
                <w:lang w:val="ru-RU"/>
              </w:rPr>
            </w:pPr>
            <w:r>
              <w:rPr>
                <w:b/>
                <w:sz w:val="13"/>
                <w:szCs w:val="13"/>
                <w:lang w:val="ru-RU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3"/>
                <w:szCs w:val="13"/>
                <w:lang w:val="en-US"/>
              </w:rPr>
              <w:t>99</w:t>
            </w: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3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1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3"/>
                <w:szCs w:val="13"/>
                <w:lang w:val="ru-RU"/>
              </w:rPr>
            </w:pPr>
            <w:r>
              <w:rPr>
                <w:sz w:val="13"/>
                <w:szCs w:val="13"/>
                <w:lang w:val="ru-RU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88. Витрати на персонал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</w:r>
      <w:r>
        <w:rPr>
          <w:b/>
          <w:sz w:val="20"/>
          <w:szCs w:val="16"/>
        </w:rPr>
        <w:t>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US"/>
        </w:rPr>
        <w:t>Personnel</w:t>
      </w:r>
      <w:r>
        <w:rPr>
          <w:b/>
          <w:bCs/>
          <w:i/>
          <w:iCs/>
          <w:kern w:val="0"/>
          <w:sz w:val="20"/>
          <w:szCs w:val="16"/>
        </w:rPr>
        <w:t xml:space="preserve"> costs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6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4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2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51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8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9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4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6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2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0</w:t>
            </w:r>
            <w:r>
              <w:rPr>
                <w:b/>
                <w:bCs/>
                <w:sz w:val="13"/>
                <w:szCs w:val="13"/>
              </w:rPr>
              <w:t>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2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5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7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0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9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6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6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4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9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8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66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7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6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5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89. Витрати на оплату праці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Wages and salaries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24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8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41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5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8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3"/>
                <w:szCs w:val="13"/>
              </w:rPr>
              <w:t>45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8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5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17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90. Відрахування на соціальні заходи підприємств за їх розмірами за видом економічної діяльності 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Social security costs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24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0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5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4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9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/>
            </w:pPr>
            <w:r>
              <w:rPr>
                <w:b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6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88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88" w:before="3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/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88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exact" w:line="188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right="57" w:hanging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91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8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7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8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74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8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2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9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7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6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8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70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8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6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8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8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7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305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1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9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51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8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88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8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15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4,0</w:t>
            </w:r>
          </w:p>
        </w:tc>
      </w:tr>
    </w:tbl>
    <w:p>
      <w:pPr>
        <w:pStyle w:val="Normal"/>
        <w:spacing w:lineRule="exact" w:line="160"/>
        <w:jc w:val="right"/>
        <w:rPr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15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4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722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6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6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6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5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22,3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tabs>
          <w:tab w:val="clear" w:pos="709"/>
          <w:tab w:val="left" w:pos="1422" w:leader="none"/>
        </w:tabs>
        <w:spacing w:lineRule="exact" w:line="140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9</w:t>
      </w:r>
      <w:r>
        <w:rPr>
          <w:i/>
          <w:kern w:val="0"/>
          <w:sz w:val="13"/>
          <w:szCs w:val="13"/>
        </w:rPr>
        <w:t>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6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391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188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8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3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800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6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4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98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9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1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30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62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91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40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9</w:t>
      </w:r>
      <w:r>
        <w:rPr>
          <w:i/>
          <w:kern w:val="0"/>
          <w:sz w:val="13"/>
          <w:szCs w:val="13"/>
        </w:rPr>
        <w:t>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>та групами вибуття та чиста вартість активів недержавного</w:t>
            </w:r>
            <w:r>
              <w:rPr>
                <w:sz w:val="13"/>
                <w:szCs w:val="13"/>
                <w:lang w:val="en-US"/>
              </w:rPr>
              <w:t xml:space="preserve"> </w:t>
            </w:r>
            <w:r>
              <w:rPr>
                <w:sz w:val="13"/>
                <w:szCs w:val="13"/>
              </w:rPr>
              <w:t>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02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7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080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9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9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450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9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98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2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2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1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2006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1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4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8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05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8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6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98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5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8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3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19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92. Не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4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7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29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8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7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35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6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24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23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4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3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90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0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985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9,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4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56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9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109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1,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/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9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23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27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3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9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43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4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5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3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73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8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3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1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3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93. 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426" w:hanging="142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8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5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089,0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426" w:hanging="142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2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9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76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426" w:hanging="142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8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7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7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3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3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8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7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2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9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25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1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336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3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3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5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8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0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4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1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8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7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0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9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119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772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10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4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9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2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9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9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3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3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7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3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1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9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7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6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7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8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68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5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5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3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8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94. Дебіторська заборгованість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1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0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9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97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5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7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9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002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1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3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27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77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1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2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12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9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82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0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8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8,5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7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9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/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464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5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0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4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307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215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9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5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1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4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8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95. Власний капітал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Equity capital </w:t>
      </w:r>
      <w:r>
        <w:rPr>
          <w:b/>
          <w:bCs/>
          <w:i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 xml:space="preserve">size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66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552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6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40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798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6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5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7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33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24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9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7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91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78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7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5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5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32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42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6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96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78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5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3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0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829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92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13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9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6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3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5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4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2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3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4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9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5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5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3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7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,3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96. Поточні зобов’язання і забезпечення підприємств за їх розмірами </w:t>
        <w:br/>
        <w:t xml:space="preserve">за видом економічної діяльності "Оптова та роздрібна торгівля; </w:t>
        <w:br/>
        <w:t xml:space="preserve">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9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033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31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4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9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7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51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9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9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3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0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517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5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6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7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5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0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7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5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color w:val="000000"/>
                <w:sz w:val="13"/>
                <w:szCs w:val="13"/>
              </w:rPr>
              <w:t>інші поточні зобов'яз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7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9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401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6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5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144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9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86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56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8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4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5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9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34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97. Поточна кредиторська заборгованість підприємств за їх розмірами </w:t>
        <w:br/>
        <w:t xml:space="preserve">за видом економічної діяльності"Оптова та роздрібна торгівля; </w:t>
        <w:br/>
        <w:t xml:space="preserve">ремонт автотранспортних засобів і мотоциклів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payabl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Wholesale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nd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retail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trade</w:t>
      </w:r>
      <w:r>
        <w:rPr>
          <w:b/>
          <w:i/>
          <w:kern w:val="0"/>
          <w:sz w:val="20"/>
          <w:szCs w:val="16"/>
          <w:lang w:val="en-US" w:eastAsia="en-US"/>
        </w:rPr>
        <w:t xml:space="preserve">; </w:t>
      </w:r>
      <w:r>
        <w:rPr>
          <w:b/>
          <w:i/>
          <w:kern w:val="0"/>
          <w:sz w:val="20"/>
          <w:szCs w:val="16"/>
          <w:lang w:val="en-US" w:eastAsia="en-US"/>
        </w:rPr>
        <w:t>repai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of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motor</w:t>
      </w:r>
      <w:r>
        <w:rPr>
          <w:b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7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4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545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68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2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431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0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73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705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6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5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9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37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7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1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8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714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5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0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9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81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11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5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9</w:t>
      </w:r>
      <w:r>
        <w:rPr>
          <w:b/>
          <w:bCs/>
          <w:i/>
          <w:iCs/>
          <w:kern w:val="0"/>
          <w:sz w:val="13"/>
          <w:szCs w:val="13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при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/>
              </w:rPr>
              <w:t>G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60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76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6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8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4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ru-RU" w:eastAsia="uk-UA"/>
              </w:rPr>
              <w:t>о</w:t>
            </w:r>
            <w:r>
              <w:rPr>
                <w:kern w:val="0"/>
                <w:sz w:val="13"/>
                <w:szCs w:val="13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b/>
                <w:b/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0,0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98. Обсяг реалізованої продукції (товарів, послуг)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  <w:lang w:val="en-US"/>
        </w:rPr>
        <w:t>T</w:t>
      </w:r>
      <w:r>
        <w:rPr>
          <w:b/>
          <w:i/>
          <w:iCs/>
          <w:color w:val="000000"/>
          <w:kern w:val="0"/>
          <w:sz w:val="20"/>
          <w:szCs w:val="16"/>
        </w:rPr>
        <w:t>urnove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609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6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2004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1747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380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252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66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19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84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5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47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8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82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75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2</w:t>
            </w:r>
          </w:p>
        </w:tc>
      </w:tr>
      <w:tr>
        <w:trPr>
          <w:trHeight w:val="8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53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92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755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4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</w:t>
            </w:r>
          </w:p>
        </w:tc>
      </w:tr>
      <w:tr>
        <w:trPr>
          <w:trHeight w:val="8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525075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3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734940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45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369674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2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26246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7</w:t>
            </w:r>
          </w:p>
        </w:tc>
      </w:tr>
      <w:tr>
        <w:trPr>
          <w:trHeight w:val="83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6503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3084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737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7864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20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25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46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06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6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64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7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8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70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91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51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51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8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5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6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31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9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0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5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200" w:before="36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482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52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456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5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76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855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279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73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615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568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972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121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879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51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717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87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916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284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527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105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9951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4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24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6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200" w:before="36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36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873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2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34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68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910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7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97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79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7556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46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31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0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1402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556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157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09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5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7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9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67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7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99. Обсяг виробленої продукції </w:t>
      </w:r>
      <w:r>
        <w:rPr>
          <w:rFonts w:eastAsia="MS Mincho;ＭＳ 明朝"/>
          <w:b/>
          <w:bCs/>
          <w:kern w:val="0"/>
          <w:sz w:val="20"/>
          <w:lang w:val="en-US" w:eastAsia="en-US"/>
        </w:rPr>
        <w:t xml:space="preserve">(товарів, послуг) </w:t>
      </w:r>
      <w:r>
        <w:rPr>
          <w:b/>
          <w:sz w:val="20"/>
          <w:szCs w:val="16"/>
        </w:rPr>
        <w:t xml:space="preserve">підприємств за їх розмірами </w:t>
        <w:br/>
        <w:t xml:space="preserve">за видом економічної діяльності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iCs/>
          <w:color w:val="000000"/>
          <w:kern w:val="0"/>
          <w:sz w:val="20"/>
          <w:szCs w:val="16"/>
        </w:rPr>
        <w:t>Production value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szCs w:val="16"/>
          <w:lang w:val="en-US"/>
        </w:rPr>
        <w:t>by type of economic activity</w:t>
        <w:br/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9"/>
        <w:gridCol w:w="600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74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717,5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525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34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9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00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032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587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32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03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5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25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0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71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4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0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8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5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47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2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039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37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7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25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706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7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2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7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43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64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7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05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6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68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95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7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роздрібна торгівля, крім торгівлі автотранспортними </w:t>
            </w:r>
            <w:r>
              <w:rPr>
                <w:spacing w:val="-8"/>
                <w:sz w:val="13"/>
                <w:szCs w:val="13"/>
                <w:lang w:val="en-US" w:eastAsia="en-US"/>
              </w:rPr>
              <w:t>засобами та мотоцикл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78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35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4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96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4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452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69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1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0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00. Додана вартість за витратами виробництва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/>
        </w:rPr>
        <w:t>Value added at factor costs of enterprises by type of economic activity</w:t>
        <w:br/>
      </w:r>
      <w:r>
        <w:rPr>
          <w:b/>
          <w:i/>
          <w:color w:val="000000"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87946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2099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348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878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58994</w:t>
            </w: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649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6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504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05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455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745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67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70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274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008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597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14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7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04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16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86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01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7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7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008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3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6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6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6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70" w:leader="none"/>
              </w:tabs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913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67,</w:t>
            </w:r>
            <w:r>
              <w:rPr>
                <w:color w:val="000000"/>
                <w:sz w:val="13"/>
                <w:szCs w:val="13"/>
                <w:lang w:val="ru-RU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8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19,</w:t>
            </w:r>
            <w:r>
              <w:rPr>
                <w:color w:val="000000"/>
                <w:sz w:val="13"/>
                <w:szCs w:val="13"/>
                <w:lang w:val="ru-RU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794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7848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49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29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9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60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96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0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6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роздрібна торгівля, крім торгівлі автотранспортними </w:t>
            </w:r>
            <w:r>
              <w:rPr>
                <w:spacing w:val="-8"/>
                <w:sz w:val="13"/>
                <w:szCs w:val="13"/>
                <w:lang w:val="en-US" w:eastAsia="en-US"/>
              </w:rPr>
              <w:t>засобами та мотоциклам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4695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65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481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54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72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,</w:t>
            </w:r>
            <w:r>
              <w:rPr>
                <w:color w:val="000000"/>
                <w:sz w:val="13"/>
                <w:szCs w:val="13"/>
                <w:lang w:val="ru-RU"/>
              </w:rPr>
              <w:t>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50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8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9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3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101. Фінансові результати до оподаткування підприємств за їх розмірами </w:t>
        <w:br/>
        <w:t xml:space="preserve">за видом економічної діяльності "Оптова та роздрібна торгівля; </w:t>
        <w:br/>
        <w:t>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5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5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5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252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19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3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6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1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7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23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5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9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3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4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1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8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0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41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24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56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5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5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8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8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8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47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125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5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1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9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5831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7299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0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8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0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1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7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68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8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44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8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4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6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1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43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3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9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4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0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68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71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187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41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3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42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19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8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51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9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469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837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7,7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9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91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5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2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3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3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76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2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778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1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1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2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0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9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8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9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16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1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7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8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6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87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0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6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01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0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49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2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6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1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9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53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57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36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1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6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1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2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70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2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4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1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2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3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2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60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79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6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30" w:before="9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30" w:before="9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89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0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5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</w:t>
      </w:r>
      <w:r>
        <w:rPr>
          <w:b/>
          <w:sz w:val="20"/>
          <w:szCs w:val="16"/>
        </w:rPr>
        <w:t>.102. Чистий прибуток (збиток)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 their 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89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007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4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3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50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14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5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8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9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2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1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61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0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129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8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0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91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55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1977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82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92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57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21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3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854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7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67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3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3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5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3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3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9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8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8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6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4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65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50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4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0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22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9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23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8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6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47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50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8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41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93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88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28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2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8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319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242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9,9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4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93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1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024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6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95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9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084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18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3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9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0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6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7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9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0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9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17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3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04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229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5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4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477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6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41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28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2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8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3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2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9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2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71,8</w:t>
            </w:r>
          </w:p>
        </w:tc>
      </w:tr>
    </w:tbl>
    <w:p>
      <w:pPr>
        <w:pStyle w:val="Normal"/>
        <w:jc w:val="right"/>
        <w:rPr>
          <w:i/>
          <w:i/>
          <w:sz w:val="13"/>
          <w:szCs w:val="13"/>
          <w:lang w:val="en-US" w:eastAsia="en-US"/>
        </w:rPr>
      </w:pPr>
      <w:r>
        <w:rPr>
          <w:i/>
          <w:sz w:val="13"/>
          <w:szCs w:val="13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504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63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0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30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27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0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94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94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4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76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0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5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0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7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34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22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69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4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58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35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84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89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2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2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2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8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103. Рентабельність діяльності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kern w:val="0"/>
          <w:sz w:val="20"/>
          <w:szCs w:val="16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561"/>
        <w:gridCol w:w="562"/>
        <w:gridCol w:w="831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64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-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9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8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ru-RU" w:eastAsia="uk-UA"/>
              </w:rPr>
              <w:t>о</w:t>
            </w:r>
            <w:r>
              <w:rPr>
                <w:sz w:val="13"/>
                <w:szCs w:val="13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3"/>
                <w:szCs w:val="13"/>
                <w:lang w:eastAsia="uk-UA"/>
              </w:rPr>
              <w:t>мотоциклами, їх ремонт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5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/>
            </w:pPr>
            <w:r>
              <w:rPr>
                <w:sz w:val="13"/>
                <w:szCs w:val="13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6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7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vertAlign w:val="superscript"/>
              </w:rPr>
            </w:pPr>
            <w:r>
              <w:rPr>
                <w:sz w:val="13"/>
                <w:szCs w:val="13"/>
                <w:vertAlign w:val="superscript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vertAlign w:val="superscript"/>
              </w:rPr>
            </w:pPr>
            <w:r>
              <w:rPr>
                <w:sz w:val="13"/>
                <w:szCs w:val="13"/>
                <w:vertAlign w:val="superscript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8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4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4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4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27:00Z</dcterms:created>
  <dc:creator>S.Vitenko</dc:creator>
  <dc:description/>
  <cp:keywords/>
  <dc:language>en-US</dc:language>
  <cp:lastModifiedBy>O.Kritskiy</cp:lastModifiedBy>
  <cp:lastPrinted>2015-11-27T10:34:00Z</cp:lastPrinted>
  <dcterms:modified xsi:type="dcterms:W3CDTF">2016-12-01T07:00:00Z</dcterms:modified>
  <cp:revision>32</cp:revision>
  <dc:subject/>
  <dc:title>ДЕРЖАВНИЙ КОМІТЕТ СТАТИСТИКИ УКРАЇНИ</dc:title>
</cp:coreProperties>
</file>